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9. Seznam použité literatury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hrens, 2001: Wildekologische Lebensraumbewertung in Brandenburk – Wie viel Wild vertragt der Wal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Bartoš, Souček, 2006: Sledování přeměn porostů náhradních dřevin v Krušných horá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Bukovjan, Hrouda, Havránek, 2006: Výživa zvěře a její vliv na výši škod na lesních porostech v modelovém území obory Volský Žlab </w:t>
      </w:r>
      <w:r>
        <w:rPr>
          <w:rFonts w:cs="Arial" w:ascii="Arial" w:hAnsi="Arial"/>
          <w:sz w:val="22"/>
        </w:rPr>
        <w:t>– referát na semináři „Předcházení škod spárkatou zvěří“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Finďo a kol., 2007: Prínos výskumu časovo – priestorovej aktivity jelenej zveri pre zlepšeni jej poĺovníckeho obhospodarova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8"/>
        </w:rPr>
        <w:t>Freistaat Sachsen, 1998: Modifiziertes Kontrollzaunverfahen. Eine Metode zur objektiveren Beurteilung des Schalenwildeinflusses auf die Bestandessikzessi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istaat Sachsen, 2000: Verwaltungsvorschrift fur die forstlichen Gutachten uber den Vegetationszustand, entstandene Verbiss-und Schalschaden und den Stand der Waldverjungung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Hanzal, 1997: Článek ve sborníku k semináři k chovu jelení  zvěře ve Slavkovském les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vránek, 1997: Stanovení reálné kapacity prostředí pro chov zvěře v region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Hromas, 2006: Škody způsobené zvěří – referát na semináři „Předcházení škod spárkatou zvěří“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ER, 2005: Způsoby omezení negativního vlivu spárkaté zvěře na stav les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ER, 1998: Metodika vytyčení a výstavby kontrolních oplocenek a vyhodnocení vegetačního krytu na oplocené a neoplocené ploše 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ER, 2006: Omezení negativního vlivu zvěře na stav lesních ekosystémů. VaV 640/05/0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ER, 2004: Vytvoření standardního postupu hodnocení vlivu zvěře na lesní ekosystém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Janota, 2007: Problematika sčítání zvěře, plánování a plnění plánu lov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ota, 2006: Předcházení škod spárkatou zvěří  – referát na semináři „Předcházení škod spárkatou zvěří“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nič, 2006: Lesnické hospodaření a výkon práva myslivosti v honitbě Libavá - – referát na semináři „Předcházení škod spárkatou zvěří“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mer J., 2007: Jedním z hlavních výsledků mysliveckého hospodaření jsou škody zvěří (Myslivost 5/07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mer J. a kol., 2007: Únosný stav zvěře – komplex vztahů mezi býložravci a vegetací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mler J., Homolka M., Heroldová M., 2006: Potravní ekologie spárkaté zvěře a škody okusem– referát na semináři „Předcházení škod spárkatou zvěří“,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mer, Plhal, Dvořák, 2007: Jaké stavy zvěře jsou opravdu únosné (Svět mysl.3/07)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emperer W.D., 1996: Forest resource economics and finan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Konopka J., 2003: Cielové stavy raticovej zveri na Slovensku ve vzťahu ku škodám sposobeným na lesných poraste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stečka.J., 2003: Metody využívající sledování známek přítomnosti zvířat (indikace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stečka.J., Havránek,F. 2007 : Sezónní migrace velkých kopytníků – Literatur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stečka.J, 2006: Přezimovací obory a oblasti chovu zvěře jako nástroj ochrany lesa  – referát na semináři „Předcházení škod spárkatou zvěří“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pčák, V., 2005: Ekonomika lesního hospodářství. MZLU v Brně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ČR s.p., 1997: Kontrolní a srovnávací ploch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MZe, 1999: Metodický pokyn MZe č. 14/96 – Metodika výstavby a hodnocení kontrolních a srovnávacích plo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ák, R., 2000: In. Hromas, J. a kol.: Myslivost. Matice lesnická Písek, Českomoravská myslivecká jednota, Praha 2000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Ze, 2003: Národní lesnický progra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Ze, 2005: Myslivost v České republic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Nařízení vlády , 2000: Nařízení vlády, kterým se vyhlašuje provedení inventarizace lesů v letech 2001 až 2004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ňanský K., 2006: Výživa jelení zvěře– referát na semináři „Předcházení škod spárkatou zvěří“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lkráb a kol., 1994: Ekonomika lesního hospodářství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jský, Voďňanský, Hell: Nárast intenzity lúpánia kory jako následek vyrušovania jelenej zver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jský, Vodňanský, Hell, Slamečka: Jelenia zver. Zimný ohryz kor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ehák a kol., 1998:  Rukověť chovu jelení zvěř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Reimoser, Vodňanský, 1997: Článek ve sborníku k semináři k chovu jelení  zvěře ve Slavkovském les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Slodičák, Novák, 2006: Lesnický výzkum v Krušných horá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8"/>
        </w:rPr>
        <w:t>Šmerda, 2007: Lesní hospodářství a myslivost na majetku Kristiny Colloredo-Mansfeldové v Opočně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HÚL, 1999: Oblastní plán rozvoje lesa pro PLO Krušné hor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HÚL, 2002: Pracovní postupy NIL – Metodika venkovního sběru da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HÚL, 2001 – 2004 : výsledky venkovního šetření NI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ca, Eisenbauer, 2007: Chceme mít stavy zvěře ve svých ruká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Vodňanský, 1997: Zimní krmení jelení a srnčí zvěř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vesný, 2007: Jak optimalizovat vliv zvěře na vývoj les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ÚLHM, 1978: Dílčí úkol č. C–16–331-102/14 - Chovatelská opatření pro dosažení rovnovážného stavu mezi lesem a zvěří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MZe č. 244/2002 Sb., kterou se provádí některá ustanovení zákona o myslivost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MZe č. 245/2002 Sb., o době lovu a bližších podmínkách provádění lov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MZe č. 491/2002 Sb., o způsobu stanovení minimálních a normovaných stavů zvěře a o zařazování honiteb do jakostních tříd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MZe č. 553/2004 Sb., o podmínkách, vzoru a bližších pokynech vypracování plánu mysliveckého hospodaření v honitbě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MZe č. 55/1999 Sb.,   o způsobu výpočtu výše újmy nebo škody způsobené na lesí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449/2001 Sb., o myslivost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289/1995 Sb., o lesí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tloukal a kol., 2007: Stavy spárkaté zvěře jako klíčový faktor závažnosti škod působených zvěří na lese.</w:t>
      </w:r>
    </w:p>
    <w:p>
      <w:pPr>
        <w:pStyle w:val="Normal"/>
        <w:ind w:left="7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i/>
        <w:i/>
        <w:iCs/>
        <w:sz w:val="20"/>
      </w:rPr>
    </w:pPr>
    <w:r>
      <w:rPr>
        <w:rFonts w:eastAsia="Arial" w:cs="Arial" w:ascii="Arial" w:hAnsi="Arial"/>
        <w:b/>
        <w:bCs/>
        <w:sz w:val="18"/>
      </w:rPr>
      <w:t xml:space="preserve">          </w:t>
    </w:r>
    <w:r>
      <w:rPr>
        <w:rFonts w:cs="Arial" w:ascii="Arial" w:hAnsi="Arial"/>
        <w:b/>
        <w:bCs/>
        <w:sz w:val="18"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0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Arial" w:cs="Arial" w:ascii="Arial" w:hAnsi="Arial"/>
        <w:i/>
        <w:sz w:val="18"/>
        <w:szCs w:val="18"/>
      </w:rPr>
      <w:t xml:space="preserve">                                                                                                                   </w:t>
    </w:r>
    <w:r>
      <w:rPr>
        <w:rFonts w:cs="Arial" w:ascii="Arial" w:hAnsi="Arial"/>
        <w:i/>
        <w:sz w:val="18"/>
        <w:szCs w:val="18"/>
      </w:rPr>
      <w:t xml:space="preserve">Zpracoval ÚHÚL Brandýs nad Labem </w:t>
    </w:r>
  </w:p>
  <w:p>
    <w:pPr>
      <w:pStyle w:val="Footer"/>
      <w:ind w:right="360" w:firstLine="36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b/>
        <w:bCs/>
        <w:sz w:val="18"/>
      </w:rPr>
      <w:t xml:space="preserve">______________________________________________________________________________________ </w:t>
    </w:r>
    <w:r>
      <w:rPr>
        <w:rFonts w:cs="Arial" w:ascii="Arial" w:hAnsi="Arial"/>
        <w:b/>
        <w:bCs/>
        <w:sz w:val="20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3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0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  <w:i/>
        <w:sz w:val="18"/>
        <w:szCs w:val="18"/>
      </w:rPr>
      <w:t>Zpracoval ÚHÚL Brandýs nad Labem</w: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LICHE"/>
      <w:jc w:val="left"/>
      <w:rPr>
        <w:sz w:val="18"/>
      </w:rPr>
    </w:pPr>
    <w:r>
      <w:rPr>
        <w:sz w:val="18"/>
      </w:rPr>
      <w:t>Vliv zvěře na lesní ekosystém Krušných hor</w:t>
    </w:r>
  </w:p>
  <w:p>
    <w:pPr>
      <w:pStyle w:val="Header"/>
      <w:rPr>
        <w:sz w:val="18"/>
      </w:rPr>
    </w:pPr>
    <w:r>
      <w:rPr>
        <w:sz w:val="18"/>
      </w:rPr>
      <w:t>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LICHE"/>
      <w:rPr/>
    </w:pPr>
    <w:r>
      <w:rPr>
        <w:sz w:val="18"/>
      </w:rPr>
      <w:t>Vliv zvěře na lesní ekosystém Krušných hor</w:t>
    </w:r>
  </w:p>
  <w:p>
    <w:pPr>
      <w:pStyle w:val="Header"/>
      <w:rPr>
        <w:sz w:val="18"/>
      </w:rPr>
    </w:pPr>
    <w:r>
      <w:rPr>
        <w:sz w:val="18"/>
      </w:rPr>
      <w:t>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HLAVILICHE">
    <w:name w:val="ZAHLAVI LICHE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20"/>
      <w:szCs w:val="20"/>
      <w:lang w:val="cs-CZ" w:bidi="ar-SA" w:eastAsia="zh-CN"/>
    </w:rPr>
  </w:style>
  <w:style w:type="paragraph" w:styleId="Odr1">
    <w:name w:val="odr1"/>
    <w:basedOn w:val="Normal"/>
    <w:qFormat/>
    <w:pPr>
      <w:jc w:val="both"/>
    </w:pPr>
    <w:rPr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42:00Z</dcterms:created>
  <dc:creator>plsloup</dc:creator>
  <dc:description/>
  <cp:keywords/>
  <dc:language>en-US</dc:language>
  <cp:lastModifiedBy>Jan Lehečka</cp:lastModifiedBy>
  <dcterms:modified xsi:type="dcterms:W3CDTF">2007-09-10T11:11:00Z</dcterms:modified>
  <cp:revision>7</cp:revision>
  <dc:subject/>
  <dc:title>2</dc:title>
</cp:coreProperties>
</file>